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760"/>
        </w:tabs>
        <w:spacing w:before="800" w:after="240"/>
        <w:ind w:right="-22" w:hanging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Guide d’évaluation du contrôle de la trésorerie dépenses</w:t>
      </w:r>
    </w:p>
    <w:p>
      <w:pPr>
        <w:pStyle w:val="Header"/>
        <w:tabs>
          <w:tab w:val="clear" w:pos="8760"/>
        </w:tabs>
        <w:spacing w:before="120" w:after="240"/>
        <w:ind w:right="-22" w:hanging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grandes entreprises)</w:t>
      </w:r>
    </w:p>
    <w:p>
      <w:pPr>
        <w:pStyle w:val="Header"/>
        <w:rPr>
          <w:rFonts w:ascii="Times New Roman" w:hAnsi="Times New Roman" w:cs="Times New Roman"/>
          <w:b/>
          <w:b/>
          <w:smallCaps/>
          <w:sz w:val="12"/>
        </w:rPr>
      </w:pPr>
      <w:r>
        <w:rPr>
          <w:rFonts w:cs="Times New Roman" w:ascii="Times New Roman" w:hAnsi="Times New Roman"/>
          <w:b/>
          <w:smallCaps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A</w:t>
              <w:tab/>
            </w:r>
            <w:r>
              <w:rPr>
                <w:rFonts w:cs="Times New Roman" w:ascii="Times New Roman" w:hAnsi="Times New Roman"/>
              </w:rPr>
              <w:t>S’assurer que les séparations de fonctions sont suffisante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B</w:t>
              <w:tab/>
            </w:r>
            <w:r>
              <w:rPr>
                <w:rFonts w:cs="Times New Roman" w:ascii="Times New Roman" w:hAnsi="Times New Roman"/>
              </w:rPr>
              <w:t>S'assurer que tous les paiements effectués sont saisis et comptabilisés (exhaustivité)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C</w:t>
              <w:tab/>
            </w:r>
            <w:r>
              <w:rPr>
                <w:rFonts w:cs="Times New Roman" w:ascii="Times New Roman" w:hAnsi="Times New Roman"/>
              </w:rPr>
              <w:t>S'assurer que les règlements comptabilisés correspondent à des dépenses réelles de l'entreprise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D</w:t>
              <w:tab/>
            </w:r>
            <w:r>
              <w:rPr>
                <w:rFonts w:cs="Times New Roman" w:ascii="Times New Roman" w:hAnsi="Times New Roman"/>
              </w:rPr>
              <w:t>S'assurer que tous les paiements réalisés sont enregistrés sur la bonne période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E</w:t>
              <w:tab/>
            </w:r>
            <w:r>
              <w:rPr>
                <w:rFonts w:cs="Times New Roman" w:ascii="Times New Roman" w:hAnsi="Times New Roman"/>
              </w:rPr>
              <w:t>S'assurer que les dépenses réalisées sont correctement évaluée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F</w:t>
              <w:tab/>
            </w:r>
            <w:r>
              <w:rPr>
                <w:rFonts w:cs="Times New Roman" w:ascii="Times New Roman" w:hAnsi="Times New Roman"/>
              </w:rPr>
              <w:t>S'assurer que toutes les dépenses réalisées sont correctement imputées, totalisées et centralisées.</w:t>
            </w:r>
          </w:p>
          <w:p>
            <w:pPr>
              <w:pStyle w:val="Header"/>
              <w:spacing w:before="100" w:after="100"/>
              <w:ind w:left="1167" w:right="-1320" w:hanging="11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/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- S'assurer que les séparations de fonctions sont suffisante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732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666"/>
        <w:gridCol w:w="666"/>
        <w:gridCol w:w="666"/>
        <w:gridCol w:w="695"/>
        <w:gridCol w:w="738"/>
        <w:gridCol w:w="666"/>
        <w:gridCol w:w="666"/>
        <w:gridCol w:w="666"/>
        <w:gridCol w:w="666"/>
        <w:gridCol w:w="667"/>
      </w:tblGrid>
      <w:tr>
        <w:trPr>
          <w:tblHeader w:val="true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s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nel concerné</w:t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 la caiss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ntion de titr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ntion des chèques reçus d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sation d’avance aux employé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ntion des carnets de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Préparation des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Approbation des pièces justificativ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des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lation des pièces justificativ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oi des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u journal de trésoreri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des chèques reçus au courrier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ôts en banque des chèques ou espèc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s compt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s comptes fournisseu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ion d’avoi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des avoi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eption des relevés bancair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s rapprochements de banqu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Comparaison de la liste des chèques reçus au courrier avec les bordereaux de remise en banqu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ès à la comptabilité général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u journal des vent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s factures clien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jour du fichier permanent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4"/>
      </w:tblGrid>
      <w:tr>
        <w:trPr>
          <w:cantSplit w:val="true"/>
        </w:trPr>
        <w:tc>
          <w:tcPr>
            <w:tcW w:w="10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LUSIONS :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60" w:after="60"/>
              <w:ind w:left="4819" w:right="-1320" w:hanging="48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lineRule="exact" w:line="240" w:before="60" w:after="60"/>
              <w:ind w:left="33" w:right="-13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 - S'assurer que tous les paiements effectués sont saisis et comptabilisés (exhaustivité)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490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63"/>
        <w:gridCol w:w="1063"/>
        <w:gridCol w:w="1063"/>
        <w:gridCol w:w="1064"/>
        <w:gridCol w:w="3118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éf</w:t>
              <w:br/>
              <w:t>Feuille de travai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/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-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MENTAIRE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titres de paiement émis sont-ils prénumérotés 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19" w:right="0" w:hanging="3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chèques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71_404884624"/>
            <w:bookmarkStart w:id="1" w:name="__Fieldmark__271_4048846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72_404884624"/>
            <w:bookmarkStart w:id="3" w:name="__Fieldmark__272_40488462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73_404884624"/>
            <w:bookmarkStart w:id="5" w:name="__Fieldmark__273_40488462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19" w:right="0" w:hanging="3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traites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76_404884624"/>
            <w:bookmarkStart w:id="7" w:name="__Fieldmark__276_40488462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77_404884624"/>
            <w:bookmarkStart w:id="9" w:name="__Fieldmark__277_40488462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78_404884624"/>
            <w:bookmarkStart w:id="11" w:name="__Fieldmark__278_40488462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19" w:right="0" w:hanging="3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autres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81_404884624"/>
            <w:bookmarkStart w:id="13" w:name="__Fieldmark__281_40488462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82_404884624"/>
            <w:bookmarkStart w:id="15" w:name="__Fieldmark__282_40488462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3_404884624"/>
            <w:bookmarkStart w:id="17" w:name="__Fieldmark__283_40488462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Les titres de paiement vierges (y compris les supports informatiques) sont-ils correctement protégés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86_404884624"/>
            <w:bookmarkStart w:id="19" w:name="__Fieldmark__286_40488462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7_404884624"/>
            <w:bookmarkStart w:id="21" w:name="__Fieldmark__287_40488462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8_404884624"/>
            <w:bookmarkStart w:id="23" w:name="__Fieldmark__288_40488462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mise en service des liasses de titres de paiement est-elle (liasses manuelles ou informatiques) 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19" w:right="0" w:hanging="3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enregistrée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1_404884624"/>
            <w:bookmarkStart w:id="25" w:name="__Fieldmark__291_40488462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2_404884624"/>
            <w:bookmarkStart w:id="27" w:name="__Fieldmark__292_40488462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93_404884624"/>
            <w:bookmarkStart w:id="29" w:name="__Fieldmark__293_40488462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19" w:right="0" w:hanging="3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rapprochées des journaux correspondants 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6_404884624"/>
            <w:bookmarkStart w:id="31" w:name="__Fieldmark__296_40488462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7_404884624"/>
            <w:bookmarkStart w:id="33" w:name="__Fieldmark__297_40488462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98_404884624"/>
            <w:bookmarkStart w:id="35" w:name="__Fieldmark__298_40488462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titres de paiements émis sont-ils comptabilisés dans l'ordre numérique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01_404884624"/>
            <w:bookmarkStart w:id="37" w:name="__Fieldmark__301_40488462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02_404884624"/>
            <w:bookmarkStart w:id="39" w:name="__Fieldmark__302_40488462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03_404884624"/>
            <w:bookmarkStart w:id="41" w:name="__Fieldmark__303_40488462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La séquence numérique des titres de paiement sur le journal de trésorerie est-elle vérifiée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06_404884624"/>
            <w:bookmarkStart w:id="43" w:name="__Fieldmark__306_40488462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7_404884624"/>
            <w:bookmarkStart w:id="45" w:name="__Fieldmark__307_40488462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8_404884624"/>
            <w:bookmarkStart w:id="47" w:name="__Fieldmark__308_404884624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prélèvements automatiques sont-ils enregistrés dès leur échéance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1_404884624"/>
            <w:bookmarkStart w:id="49" w:name="__Fieldmark__311_40488462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2_404884624"/>
            <w:bookmarkStart w:id="51" w:name="__Fieldmark__312_40488462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13_404884624"/>
            <w:bookmarkStart w:id="53" w:name="__Fieldmark__313_40488462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paiements en espèces sont-ils 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19" w:right="0" w:hanging="3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saisis sur des pièces de caisse prénumérotées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6_404884624"/>
            <w:bookmarkStart w:id="55" w:name="__Fieldmark__316_40488462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17_404884624"/>
            <w:bookmarkStart w:id="57" w:name="__Fieldmark__317_40488462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18_404884624"/>
            <w:bookmarkStart w:id="59" w:name="__Fieldmark__318_404884624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19" w:right="0" w:hanging="319"/>
              <w:jc w:val="left"/>
              <w:rPr/>
            </w:pPr>
            <w:r>
              <w:rPr>
                <w:rFonts w:cs="Times New Roman" w:ascii="Times New Roman" w:hAnsi="Times New Roman"/>
              </w:rPr>
              <w:t>b)</w:t>
              <w:tab/>
              <w:t>enregistrés dans l'ordre de ces pièces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21_404884624"/>
            <w:bookmarkStart w:id="61" w:name="__Fieldmark__321_40488462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22_404884624"/>
            <w:bookmarkStart w:id="63" w:name="__Fieldmark__322_40488462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3_404884624"/>
            <w:bookmarkStart w:id="65" w:name="__Fieldmark__323_40488462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r les fournisseurs qui envoient des relevés, les règlements émis sont-ils rapprochés des relevés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ind w:right="0" w:hanging="0"/>
              <w:rPr/>
            </w:pPr>
            <w:r>
              <w:rPr/>
            </w:r>
          </w:p>
          <w:p>
            <w:pPr>
              <w:pStyle w:val="Header"/>
              <w:ind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6_404884624"/>
            <w:bookmarkStart w:id="67" w:name="__Fieldmark__326_404884624"/>
            <w:bookmarkEnd w:id="67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ind w:right="-94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-94" w:hanging="0"/>
              <w:rPr/>
            </w:pPr>
            <w:r>
              <w:rPr/>
            </w:r>
          </w:p>
          <w:p>
            <w:pPr>
              <w:pStyle w:val="Header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7_404884624"/>
            <w:bookmarkStart w:id="69" w:name="__Fieldmark__327_404884624"/>
            <w:bookmarkEnd w:id="69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ind w:right="-70" w:hanging="0"/>
              <w:rPr/>
            </w:pPr>
            <w:r>
              <w:rPr/>
            </w:r>
          </w:p>
          <w:p>
            <w:pPr>
              <w:pStyle w:val="Header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28_404884624"/>
            <w:bookmarkStart w:id="71" w:name="__Fieldmark__328_404884624"/>
            <w:bookmarkEnd w:id="71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ind w:right="-46" w:hanging="0"/>
              <w:rPr/>
            </w:pPr>
            <w:r>
              <w:rPr/>
            </w:r>
          </w:p>
          <w:p>
            <w:pPr>
              <w:pStyle w:val="Header"/>
              <w:ind w:right="-46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ind w:right="-22" w:hanging="0"/>
              <w:rPr/>
            </w:pPr>
            <w:r>
              <w:rPr/>
            </w:r>
          </w:p>
          <w:p>
            <w:pPr>
              <w:pStyle w:val="Header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écarts sont-ils 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19" w:right="0" w:hanging="3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analysés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31_404884624"/>
            <w:bookmarkStart w:id="73" w:name="__Fieldmark__331_40488462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32_404884624"/>
            <w:bookmarkStart w:id="75" w:name="__Fieldmark__332_40488462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33_404884624"/>
            <w:bookmarkStart w:id="77" w:name="__Fieldmark__333_40488462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19" w:right="0" w:hanging="3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corrigés ?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36_404884624"/>
            <w:bookmarkStart w:id="79" w:name="__Fieldmark__336_404884624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37_404884624"/>
            <w:bookmarkStart w:id="81" w:name="__Fieldmark__337_40488462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38_404884624"/>
            <w:bookmarkStart w:id="83" w:name="__Fieldmark__338_404884624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des états d’anomalies sont produits par l’informatique, sont-ils régulièrement analysés par une personne indépendante ?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94" w:hanging="0"/>
              <w:jc w:val="center"/>
              <w:rPr/>
            </w:pPr>
            <w:r>
              <w:fldChar w:fldCharType="begin">
                <w:ffData>
                  <w:name w:val="CaseACoche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341_404884624"/>
            <w:bookmarkStart w:id="85" w:name="__Fieldmark__341_40488462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342_404884624"/>
            <w:bookmarkStart w:id="87" w:name="__Fieldmark__342_40488462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6" w:hanging="0"/>
              <w:jc w:val="center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343_404884624"/>
            <w:bookmarkStart w:id="89" w:name="__Fieldmark__343_404884624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 - S'assurer que les règlements comptabilisés correspondent à des dépenses réelles de l'entreprise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632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039"/>
        <w:gridCol w:w="1040"/>
        <w:gridCol w:w="1040"/>
        <w:gridCol w:w="3260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UES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éf</w:t>
              <w:br/>
              <w:t>Feuille de travail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-9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ind w:right="-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MENTAIRE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duplicatas de titres de paiement sont-ils systématiquement annulés pour éviter les doubles comptabilisation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90" w:name="__Fieldmark__346_404884624"/>
            <w:bookmarkStart w:id="91" w:name="__Fieldmark__346_404884624"/>
            <w:bookmarkEnd w:id="91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92" w:name="__Fieldmark__347_404884624"/>
            <w:bookmarkStart w:id="93" w:name="__Fieldmark__347_404884624"/>
            <w:bookmarkEnd w:id="93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94" w:name="__Fieldmark__348_404884624"/>
            <w:bookmarkStart w:id="95" w:name="__Fieldmark__348_404884624"/>
            <w:bookmarkEnd w:id="95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/>
            </w:pPr>
            <w:r>
              <w:rPr>
                <w:rFonts w:cs="Times New Roman" w:ascii="Times New Roman" w:hAnsi="Times New Roman"/>
              </w:rPr>
              <w:t>Les pièces justificatives des titres de paiement sont-elles annulées après paiement pour éviter les doubles règlements</w:t>
            </w:r>
            <w:r>
              <w:rPr>
                <w:rFonts w:cs="Times New Roman" w:ascii="Times New Roman" w:hAnsi="Times New Roman"/>
                <w:color w:val="FFFFFF"/>
              </w:rPr>
              <w:t>.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96" w:name="__Fieldmark__351_404884624"/>
            <w:bookmarkStart w:id="97" w:name="__Fieldmark__351_404884624"/>
            <w:bookmarkEnd w:id="97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98" w:name="__Fieldmark__352_404884624"/>
            <w:bookmarkStart w:id="99" w:name="__Fieldmark__352_404884624"/>
            <w:bookmarkEnd w:id="99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00" w:name="__Fieldmark__353_404884624"/>
            <w:bookmarkStart w:id="101" w:name="__Fieldmark__353_404884624"/>
            <w:bookmarkEnd w:id="101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 le signataire ?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02" w:name="__Fieldmark__356_404884624"/>
            <w:bookmarkStart w:id="103" w:name="__Fieldmark__356_404884624"/>
            <w:bookmarkEnd w:id="103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04" w:name="__Fieldmark__357_404884624"/>
            <w:bookmarkStart w:id="105" w:name="__Fieldmark__357_404884624"/>
            <w:bookmarkEnd w:id="105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06" w:name="__Fieldmark__358_404884624"/>
            <w:bookmarkStart w:id="107" w:name="__Fieldmark__358_404884624"/>
            <w:bookmarkEnd w:id="107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titres de paiement sont-ils transmis aux bénéficiaires directement par le signataire (et non le demandeur) ?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08" w:name="__Fieldmark__361_404884624"/>
            <w:bookmarkStart w:id="109" w:name="__Fieldmark__361_404884624"/>
            <w:bookmarkEnd w:id="109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10" w:name="__Fieldmark__362_404884624"/>
            <w:bookmarkStart w:id="111" w:name="__Fieldmark__362_404884624"/>
            <w:bookmarkEnd w:id="111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12" w:name="__Fieldmark__363_404884624"/>
            <w:bookmarkStart w:id="113" w:name="__Fieldmark__363_404884624"/>
            <w:bookmarkEnd w:id="113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signataires s'assurent-ils, au moins pas sondage, que les titres de paiement correspondent aux pièces justificatives jointes ?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14" w:name="__Fieldmark__366_404884624"/>
            <w:bookmarkStart w:id="115" w:name="__Fieldmark__366_404884624"/>
            <w:bookmarkEnd w:id="115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16" w:name="__Fieldmark__367_404884624"/>
            <w:bookmarkStart w:id="117" w:name="__Fieldmark__367_404884624"/>
            <w:bookmarkEnd w:id="117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18" w:name="__Fieldmark__368_404884624"/>
            <w:bookmarkStart w:id="119" w:name="__Fieldmark__368_404884624"/>
            <w:bookmarkEnd w:id="119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journaux de trésorerie sont-ils contrôlés pour identifier les doubles comptabilisations ?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20" w:name="__Fieldmark__371_404884624"/>
            <w:bookmarkStart w:id="121" w:name="__Fieldmark__371_404884624"/>
            <w:bookmarkEnd w:id="121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22" w:name="__Fieldmark__372_404884624"/>
            <w:bookmarkStart w:id="123" w:name="__Fieldmark__372_404884624"/>
            <w:bookmarkEnd w:id="123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24" w:name="__Fieldmark__373_404884624"/>
            <w:bookmarkStart w:id="125" w:name="__Fieldmark__373_404884624"/>
            <w:bookmarkEnd w:id="125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soldes de comptes fournisseurs sont-ils analysés régulièrement pour identifier les doubles règlements ?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26" w:name="__Fieldmark__376_404884624"/>
            <w:bookmarkStart w:id="127" w:name="__Fieldmark__376_404884624"/>
            <w:bookmarkEnd w:id="127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28" w:name="__Fieldmark__377_404884624"/>
            <w:bookmarkStart w:id="129" w:name="__Fieldmark__377_404884624"/>
            <w:bookmarkEnd w:id="129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30" w:name="__Fieldmark__378_404884624"/>
            <w:bookmarkStart w:id="131" w:name="__Fieldmark__378_404884624"/>
            <w:bookmarkEnd w:id="131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opérations diverses passées au débit des comptes fournisseurs ou sur le journal de trésorerie sont elles 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32" w:name="__Fieldmark__381_404884624"/>
            <w:bookmarkStart w:id="133" w:name="__Fieldmark__381_404884624"/>
            <w:bookmarkEnd w:id="133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34" w:name="__Fieldmark__382_404884624"/>
            <w:bookmarkStart w:id="135" w:name="__Fieldmark__382_404884624"/>
            <w:bookmarkEnd w:id="135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36" w:name="__Fieldmark__383_404884624"/>
            <w:bookmarkStart w:id="137" w:name="__Fieldmark__383_404884624"/>
            <w:bookmarkEnd w:id="137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left="319" w:right="153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accompagnées de pièces justificatives ?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38" w:name="__Fieldmark__386_404884624"/>
            <w:bookmarkStart w:id="139" w:name="__Fieldmark__386_404884624"/>
            <w:bookmarkEnd w:id="139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40" w:name="__Fieldmark__387_404884624"/>
            <w:bookmarkStart w:id="141" w:name="__Fieldmark__387_404884624"/>
            <w:bookmarkEnd w:id="141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42" w:name="__Fieldmark__388_404884624"/>
            <w:bookmarkStart w:id="143" w:name="__Fieldmark__388_404884624"/>
            <w:bookmarkEnd w:id="143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left="319" w:right="153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soumises à l'autorisation d'un responsable ?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44" w:name="__Fieldmark__391_404884624"/>
            <w:bookmarkStart w:id="145" w:name="__Fieldmark__391_404884624"/>
            <w:bookmarkEnd w:id="145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46" w:name="__Fieldmark__392_404884624"/>
            <w:bookmarkStart w:id="147" w:name="__Fieldmark__392_404884624"/>
            <w:bookmarkEnd w:id="147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48" w:name="__Fieldmark__393_404884624"/>
            <w:bookmarkStart w:id="149" w:name="__Fieldmark__393_404884624"/>
            <w:bookmarkEnd w:id="149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2" w:hanging="0"/>
              <w:rPr>
                <w:rFonts w:ascii="Times New Roman" w:hAnsi="Times New Roman" w:cs="Times New Roman"/>
                <w:b/>
                <w:b/>
                <w:bCs/>
                <w:sz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états d’anomalies produits par l’informatique sont-ils régulièrement analysés par une personne indépendante ?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50" w:name="__Fieldmark__396_404884624"/>
            <w:bookmarkStart w:id="151" w:name="__Fieldmark__396_404884624"/>
            <w:bookmarkEnd w:id="151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52" w:name="__Fieldmark__397_404884624"/>
            <w:bookmarkStart w:id="153" w:name="__Fieldmark__397_404884624"/>
            <w:bookmarkEnd w:id="153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fldChar w:fldCharType="begin">
                <w:ffData>
                  <w:name w:val="CaseACoche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154" w:name="__Fieldmark__398_404884624"/>
            <w:bookmarkStart w:id="155" w:name="__Fieldmark__398_404884624"/>
            <w:bookmarkEnd w:id="155"/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2" w:hanging="0"/>
              <w:rPr>
                <w:lang w:val="en-US" w:eastAsia="en-US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736"/>
        <w:gridCol w:w="1134"/>
        <w:gridCol w:w="1039"/>
        <w:gridCol w:w="1040"/>
        <w:gridCol w:w="1040"/>
        <w:gridCol w:w="3159"/>
      </w:tblGrid>
      <w:tr>
        <w:trPr>
          <w:tblHeader w:val="true"/>
          <w:cantSplit w:val="true"/>
        </w:trPr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uille de travail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duplicatas de titres de paiement sont-ils systématiquement annulés pour éviter les doubles comptabilisations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56" w:name="__Fieldmark__401_404884624"/>
            <w:bookmarkStart w:id="157" w:name="__Fieldmark__401_404884624"/>
            <w:bookmarkEnd w:id="15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58" w:name="__Fieldmark__402_404884624"/>
            <w:bookmarkStart w:id="159" w:name="__Fieldmark__402_404884624"/>
            <w:bookmarkEnd w:id="15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0" w:name="__Fieldmark__403_404884624"/>
            <w:bookmarkStart w:id="161" w:name="__Fieldmark__403_404884624"/>
            <w:bookmarkEnd w:id="16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/>
            </w:pPr>
            <w:r>
              <w:rPr>
                <w:rFonts w:cs="Times New Roman" w:ascii="Times New Roman" w:hAnsi="Times New Roman"/>
              </w:rPr>
              <w:t>Les pièces justificatives des titres de paiement sont-elles annulées après paiement pour éviter les doubles règlements</w:t>
            </w:r>
            <w:r>
              <w:rPr>
                <w:rFonts w:cs="Times New Roman" w:ascii="Times New Roman" w:hAnsi="Times New Roman"/>
                <w:color w:val="FFFFFF"/>
              </w:rPr>
              <w:t>.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2" w:name="__Fieldmark__406_404884624"/>
            <w:bookmarkStart w:id="163" w:name="__Fieldmark__406_404884624"/>
            <w:bookmarkEnd w:id="16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4" w:name="__Fieldmark__407_404884624"/>
            <w:bookmarkStart w:id="165" w:name="__Fieldmark__407_404884624"/>
            <w:bookmarkEnd w:id="16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6" w:name="__Fieldmark__408_404884624"/>
            <w:bookmarkStart w:id="167" w:name="__Fieldmark__408_404884624"/>
            <w:bookmarkEnd w:id="16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 le signatair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8" w:name="__Fieldmark__411_404884624"/>
            <w:bookmarkStart w:id="169" w:name="__Fieldmark__411_404884624"/>
            <w:bookmarkEnd w:id="16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70" w:name="__Fieldmark__412_404884624"/>
            <w:bookmarkStart w:id="171" w:name="__Fieldmark__412_404884624"/>
            <w:bookmarkEnd w:id="17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72" w:name="__Fieldmark__413_404884624"/>
            <w:bookmarkStart w:id="173" w:name="__Fieldmark__413_404884624"/>
            <w:bookmarkEnd w:id="17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titres de paiement sont-ils transmis aux bénéficiaires directement par le signataire (et non le demandeur)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74" w:name="__Fieldmark__416_404884624"/>
            <w:bookmarkStart w:id="175" w:name="__Fieldmark__416_404884624"/>
            <w:bookmarkEnd w:id="17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76" w:name="__Fieldmark__417_404884624"/>
            <w:bookmarkStart w:id="177" w:name="__Fieldmark__417_404884624"/>
            <w:bookmarkEnd w:id="17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78" w:name="__Fieldmark__418_404884624"/>
            <w:bookmarkStart w:id="179" w:name="__Fieldmark__418_404884624"/>
            <w:bookmarkEnd w:id="17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signataires s'assurent-ils, au moins pas sondage, que les titres de paiement correspondent aux pièces justificatives jointes 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0" w:name="__Fieldmark__421_404884624"/>
            <w:bookmarkStart w:id="181" w:name="__Fieldmark__421_404884624"/>
            <w:bookmarkEnd w:id="18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2" w:name="__Fieldmark__422_404884624"/>
            <w:bookmarkStart w:id="183" w:name="__Fieldmark__422_404884624"/>
            <w:bookmarkEnd w:id="18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5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4" w:name="__Fieldmark__423_404884624"/>
            <w:bookmarkStart w:id="185" w:name="__Fieldmark__423_404884624"/>
            <w:bookmarkEnd w:id="18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journaux de trésorerie sont-ils contrôlés pour identifier les doubles comptabilisations 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6" w:name="__Fieldmark__426_404884624"/>
            <w:bookmarkStart w:id="187" w:name="__Fieldmark__426_404884624"/>
            <w:bookmarkEnd w:id="18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8" w:name="__Fieldmark__427_404884624"/>
            <w:bookmarkStart w:id="189" w:name="__Fieldmark__427_404884624"/>
            <w:bookmarkEnd w:id="18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90" w:name="__Fieldmark__428_404884624"/>
            <w:bookmarkStart w:id="191" w:name="__Fieldmark__428_404884624"/>
            <w:bookmarkEnd w:id="19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soldes de comptes fournisseurs sont-ils analysés régulièrement pour identifier les doubles règlement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92" w:name="__Fieldmark__431_404884624"/>
            <w:bookmarkStart w:id="193" w:name="__Fieldmark__431_404884624"/>
            <w:bookmarkEnd w:id="19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94" w:name="__Fieldmark__432_404884624"/>
            <w:bookmarkStart w:id="195" w:name="__Fieldmark__432_404884624"/>
            <w:bookmarkEnd w:id="19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96" w:name="__Fieldmark__433_404884624"/>
            <w:bookmarkStart w:id="197" w:name="__Fieldmark__433_404884624"/>
            <w:bookmarkEnd w:id="19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opérations diverses passées au débit des comptes fournisseurs ou sur le journal de trésorerie sont elles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53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accompagnées de pièces justificativ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98" w:name="__Fieldmark__436_404884624"/>
            <w:bookmarkStart w:id="199" w:name="__Fieldmark__436_404884624"/>
            <w:bookmarkEnd w:id="19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0" w:name="__Fieldmark__437_404884624"/>
            <w:bookmarkStart w:id="201" w:name="__Fieldmark__437_404884624"/>
            <w:bookmarkEnd w:id="20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2" w:name="__Fieldmark__438_404884624"/>
            <w:bookmarkStart w:id="203" w:name="__Fieldmark__438_404884624"/>
            <w:bookmarkEnd w:id="20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53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soumises à l'autorisation d'un responsable 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4" w:name="__Fieldmark__441_404884624"/>
            <w:bookmarkStart w:id="205" w:name="__Fieldmark__441_404884624"/>
            <w:bookmarkEnd w:id="20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6" w:name="__Fieldmark__442_404884624"/>
            <w:bookmarkStart w:id="207" w:name="__Fieldmark__442_404884624"/>
            <w:bookmarkEnd w:id="20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8" w:name="__Fieldmark__443_404884624"/>
            <w:bookmarkStart w:id="209" w:name="__Fieldmark__443_404884624"/>
            <w:bookmarkEnd w:id="20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3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états d’anomalies produits par l’informatique sont-ils régulièrement analysés par une personne indépendant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10" w:name="__Fieldmark__446_404884624"/>
            <w:bookmarkStart w:id="211" w:name="__Fieldmark__446_404884624"/>
            <w:bookmarkEnd w:id="21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12" w:name="__Fieldmark__447_404884624"/>
            <w:bookmarkStart w:id="213" w:name="__Fieldmark__447_404884624"/>
            <w:bookmarkEnd w:id="21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aseACocher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14" w:name="__Fieldmark__448_404884624"/>
            <w:bookmarkStart w:id="215" w:name="__Fieldmark__448_404884624"/>
            <w:bookmarkEnd w:id="21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40" w:after="40"/>
              <w:ind w:right="-3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br w:type="page"/>
      </w:r>
      <w:r>
        <w:rPr>
          <w:rFonts w:cs="Times New Roman" w:ascii="Times New Roman" w:hAnsi="Times New Roman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 - S'assurer que tous les paiements réalisés sont enregistrés sur la bonne période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900"/>
        <w:gridCol w:w="1134"/>
        <w:gridCol w:w="1039"/>
        <w:gridCol w:w="1040"/>
        <w:gridCol w:w="1040"/>
        <w:gridCol w:w="3323"/>
      </w:tblGrid>
      <w:tr>
        <w:trPr>
          <w:cantSplit w:val="true"/>
        </w:trPr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uille de travail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fin de période, la comptabilité est-elle informée des derniers numéros de titres de paiement utilisé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6" w:name="__Fieldmark__451_404884624"/>
            <w:bookmarkStart w:id="217" w:name="__Fieldmark__451_404884624"/>
            <w:bookmarkEnd w:id="2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8" w:name="__Fieldmark__452_404884624"/>
            <w:bookmarkStart w:id="219" w:name="__Fieldmark__452_404884624"/>
            <w:bookmarkEnd w:id="2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0" w:name="__Fieldmark__453_404884624"/>
            <w:bookmarkStart w:id="221" w:name="__Fieldmark__453_404884624"/>
            <w:bookmarkEnd w:id="2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mptabilité s'assure-t-elle que tous les titres de paiements émis sur la période ont été comptabilisé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2" w:name="__Fieldmark__456_404884624"/>
            <w:bookmarkStart w:id="223" w:name="__Fieldmark__456_404884624"/>
            <w:bookmarkEnd w:id="2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4" w:name="__Fieldmark__457_404884624"/>
            <w:bookmarkStart w:id="225" w:name="__Fieldmark__457_404884624"/>
            <w:bookmarkEnd w:id="2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6" w:name="__Fieldmark__458_404884624"/>
            <w:bookmarkStart w:id="227" w:name="__Fieldmark__458_404884624"/>
            <w:bookmarkEnd w:id="2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rapprochements de banque sont-ils revus par un responsable pour s'assurer que toutes les écritures significatives passées par la banque et pas par l'entreprise sont apurées avant la clôture des compt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8" w:name="__Fieldmark__461_404884624"/>
            <w:bookmarkStart w:id="229" w:name="__Fieldmark__461_404884624"/>
            <w:bookmarkEnd w:id="2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0" w:name="__Fieldmark__462_404884624"/>
            <w:bookmarkStart w:id="231" w:name="__Fieldmark__462_404884624"/>
            <w:bookmarkEnd w:id="2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2" w:name="__Fieldmark__463_404884624"/>
            <w:bookmarkStart w:id="233" w:name="__Fieldmark__463_404884624"/>
            <w:bookmarkEnd w:id="2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mptabilité est-elle informée des derniers numéros de pièces de caisse de la périod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4" w:name="__Fieldmark__466_404884624"/>
            <w:bookmarkStart w:id="235" w:name="__Fieldmark__466_404884624"/>
            <w:bookmarkEnd w:id="2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6" w:name="__Fieldmark__467_404884624"/>
            <w:bookmarkStart w:id="237" w:name="__Fieldmark__467_404884624"/>
            <w:bookmarkEnd w:id="2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8" w:name="__Fieldmark__468_404884624"/>
            <w:bookmarkStart w:id="239" w:name="__Fieldmark__468_404884624"/>
            <w:bookmarkEnd w:id="2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mptabilité vérifie-t-elle que toutes les pièces de caisse de la période ont été saisi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0" w:name="__Fieldmark__471_404884624"/>
            <w:bookmarkStart w:id="241" w:name="__Fieldmark__471_404884624"/>
            <w:bookmarkEnd w:id="2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2" w:name="__Fieldmark__472_404884624"/>
            <w:bookmarkStart w:id="243" w:name="__Fieldmark__472_404884624"/>
            <w:bookmarkEnd w:id="2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4" w:name="__Fieldmark__473_404884624"/>
            <w:bookmarkStart w:id="245" w:name="__Fieldmark__473_404884624"/>
            <w:bookmarkEnd w:id="2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espèces en caisse sont-elles physiquement contrôlées et rapprochées du livre de caisse en fin de périod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6" w:name="__Fieldmark__476_404884624"/>
            <w:bookmarkStart w:id="247" w:name="__Fieldmark__476_404884624"/>
            <w:bookmarkEnd w:id="2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8" w:name="__Fieldmark__477_404884624"/>
            <w:bookmarkStart w:id="249" w:name="__Fieldmark__477_404884624"/>
            <w:bookmarkEnd w:id="2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0" w:name="__Fieldmark__478_404884624"/>
            <w:bookmarkStart w:id="251" w:name="__Fieldmark__478_404884624"/>
            <w:bookmarkEnd w:id="2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comptes bancaires sont-ils crédités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2" w:name="__Fieldmark__481_404884624"/>
            <w:bookmarkStart w:id="253" w:name="__Fieldmark__481_404884624"/>
            <w:bookmarkEnd w:id="2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4" w:name="__Fieldmark__482_404884624"/>
            <w:bookmarkStart w:id="255" w:name="__Fieldmark__482_404884624"/>
            <w:bookmarkEnd w:id="2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6" w:name="__Fieldmark__483_404884624"/>
            <w:bookmarkStart w:id="257" w:name="__Fieldmark__483_404884624"/>
            <w:bookmarkEnd w:id="2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au jour de l'échéance pour les effet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au jour de leur émission pour les chèques 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8" w:name="__Fieldmark__486_404884624"/>
            <w:bookmarkStart w:id="259" w:name="__Fieldmark__486_404884624"/>
            <w:bookmarkEnd w:id="2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0" w:name="__Fieldmark__487_404884624"/>
            <w:bookmarkStart w:id="261" w:name="__Fieldmark__487_404884624"/>
            <w:bookmarkEnd w:id="2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2" w:name="__Fieldmark__488_404884624"/>
            <w:bookmarkStart w:id="263" w:name="__Fieldmark__488_404884624"/>
            <w:bookmarkEnd w:id="2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 - S'assurer que les dépenses réalisées sont correctement évaluée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014"/>
        <w:gridCol w:w="1134"/>
        <w:gridCol w:w="992"/>
        <w:gridCol w:w="1049"/>
        <w:gridCol w:w="1078"/>
        <w:gridCol w:w="3438"/>
      </w:tblGrid>
      <w:tr>
        <w:trPr>
          <w:cantSplit w:val="true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uille de trav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-30" w:right="9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souches des titres de paiement sont-elles rapprochées par une personne indépendante de celle qui les a émis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des justificatif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4" w:name="__Fieldmark__491_404884624"/>
            <w:bookmarkStart w:id="265" w:name="__Fieldmark__491_404884624"/>
            <w:bookmarkEnd w:id="2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6" w:name="__Fieldmark__492_404884624"/>
            <w:bookmarkStart w:id="267" w:name="__Fieldmark__492_404884624"/>
            <w:bookmarkEnd w:id="2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8" w:name="__Fieldmark__493_404884624"/>
            <w:bookmarkStart w:id="269" w:name="__Fieldmark__493_404884624"/>
            <w:bookmarkEnd w:id="2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de l'original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0" w:name="__Fieldmark__496_404884624"/>
            <w:bookmarkStart w:id="271" w:name="__Fieldmark__496_404884624"/>
            <w:bookmarkEnd w:id="2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2" w:name="__Fieldmark__497_404884624"/>
            <w:bookmarkStart w:id="273" w:name="__Fieldmark__497_404884624"/>
            <w:bookmarkEnd w:id="2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4" w:name="__Fieldmark__498_404884624"/>
            <w:bookmarkStart w:id="275" w:name="__Fieldmark__498_404884624"/>
            <w:bookmarkEnd w:id="2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déductions effectuées lors du paiement (acompte, escompte...) sont-elles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signalées à la comptabilité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6" w:name="__Fieldmark__501_404884624"/>
            <w:bookmarkStart w:id="277" w:name="__Fieldmark__501_404884624"/>
            <w:bookmarkEnd w:id="2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8" w:name="__Fieldmark__502_404884624"/>
            <w:bookmarkStart w:id="279" w:name="__Fieldmark__502_404884624"/>
            <w:bookmarkEnd w:id="2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0" w:name="__Fieldmark__503_404884624"/>
            <w:bookmarkStart w:id="281" w:name="__Fieldmark__503_404884624"/>
            <w:bookmarkEnd w:id="2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comptabilisées immédiatement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2" w:name="__Fieldmark__506_404884624"/>
            <w:bookmarkStart w:id="283" w:name="__Fieldmark__506_404884624"/>
            <w:bookmarkEnd w:id="2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4" w:name="__Fieldmark__507_404884624"/>
            <w:bookmarkStart w:id="285" w:name="__Fieldmark__507_404884624"/>
            <w:bookmarkEnd w:id="2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6" w:name="__Fieldmark__508_404884624"/>
            <w:bookmarkStart w:id="287" w:name="__Fieldmark__508_404884624"/>
            <w:bookmarkEnd w:id="2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personnes chargées d'enregistrer les paiements en devises disposent-elles de listes de taux de change à jour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8" w:name="__Fieldmark__511_404884624"/>
            <w:bookmarkStart w:id="289" w:name="__Fieldmark__511_404884624"/>
            <w:bookmarkEnd w:id="2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0" w:name="__Fieldmark__512_404884624"/>
            <w:bookmarkStart w:id="291" w:name="__Fieldmark__512_404884624"/>
            <w:bookmarkEnd w:id="2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2" w:name="__Fieldmark__513_404884624"/>
            <w:bookmarkStart w:id="293" w:name="__Fieldmark__513_404884624"/>
            <w:bookmarkEnd w:id="2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1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différences de change sur règlement sont-elles régulièrement enregistré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4" w:name="__Fieldmark__516_404884624"/>
            <w:bookmarkStart w:id="295" w:name="__Fieldmark__516_404884624"/>
            <w:bookmarkEnd w:id="2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6" w:name="__Fieldmark__517_404884624"/>
            <w:bookmarkStart w:id="297" w:name="__Fieldmark__517_404884624"/>
            <w:bookmarkEnd w:id="2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8" w:name="__Fieldmark__518_404884624"/>
            <w:bookmarkStart w:id="299" w:name="__Fieldmark__518_404884624"/>
            <w:bookmarkEnd w:id="2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880" w:h="16820"/>
      <w:pgMar w:left="1304" w:right="119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80" w:leader="none"/>
        <w:tab w:val="left" w:pos="2000" w:leader="none"/>
        <w:tab w:val="left" w:pos="4020" w:leader="none"/>
        <w:tab w:val="center" w:pos="4819" w:leader="none"/>
        <w:tab w:val="left" w:pos="6200" w:leader="none"/>
        <w:tab w:val="right" w:pos="9071" w:leader="none"/>
      </w:tabs>
      <w:ind w:left="-7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(GRAND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TRESORERIE DEPENSE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  <w:lang w:val="en-GB"/>
            </w:rPr>
          </w:pPr>
          <w:r>
            <w:rPr>
              <w:rFonts w:cs="Times" w:ascii="Times" w:hAnsi="Times"/>
              <w:b/>
              <w:sz w:val="28"/>
              <w:lang w:val="en-GB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8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</w:rPr>
          </w:pPr>
          <w:r>
            <w:rPr>
              <w:rFonts w:cs="Times" w:ascii="Times" w:hAnsi="Times"/>
              <w:sz w:val="18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left="240" w:right="-1120" w:hanging="0"/>
      <w:jc w:val="cent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1:00Z</dcterms:created>
  <dc:creator>ATH</dc:creator>
  <dc:description/>
  <dc:language>en-US</dc:language>
  <cp:lastModifiedBy>portable015</cp:lastModifiedBy>
  <cp:lastPrinted>2007-11-15T16:04:00Z</cp:lastPrinted>
  <dcterms:modified xsi:type="dcterms:W3CDTF">2016-11-15T08:41:00Z</dcterms:modified>
  <cp:revision>2</cp:revision>
  <dc:subject>Guide d'audit</dc:subject>
  <dc:title>WATD310</dc:title>
</cp:coreProperties>
</file>